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cience Olympiad Event:</w:t>
        <w:tab/>
        <w:t>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ssembled 3/09 by:</w:t>
        <w:tab/>
        <w:tab/>
        <w:t>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>_____________________________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This Binder Contains:</w:t>
      </w:r>
    </w:p>
    <w:p>
      <w:pPr>
        <w:pStyle w:val="Normal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ules from 2009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0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58:00Z</dcterms:created>
  <dc:creator>Fraietta Maria</dc:creator>
  <dc:description/>
  <cp:keywords/>
  <dc:language>en-US</dc:language>
  <cp:lastModifiedBy>Fraietta Maria</cp:lastModifiedBy>
  <dcterms:modified xsi:type="dcterms:W3CDTF">2009-03-10T19:58:00Z</dcterms:modified>
  <cp:revision>1</cp:revision>
  <dc:subject/>
  <dc:title/>
</cp:coreProperties>
</file>